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БЕЛОСТОК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8 декабря 2016 года                                                                                               №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емировании Глав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лосток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ес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Согласно Решения Совета депутатов Белостокского сельского поселения  № 7 от 21.01.2011 года «О денежном вознаграждении Главы Белостокского сельского поселения»  Совет депутатов Белостокского сельского поселения Одесского муниципального района Омской области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Главе Белостокского сельского поселения Шпраер А.К. выплатить премию по итогам работы за 2016 год в размере двух  должностных окладов.</w:t>
      </w:r>
    </w:p>
    <w:p>
      <w:pPr>
        <w:pStyle w:val="Normal"/>
        <w:rPr/>
      </w:pPr>
      <w:r>
        <w:rPr>
          <w:sz w:val="24"/>
          <w:szCs w:val="24"/>
        </w:rPr>
        <w:t>2. Бухгалтерии выплату премии произвести в декабре 201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елосток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ес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ой области                                                                                     А.К.Шпра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04:00Z</dcterms:created>
  <dc:creator>USER</dc:creator>
  <dc:description/>
  <cp:keywords/>
  <dc:language>en-US</dc:language>
  <cp:lastModifiedBy>Белосток</cp:lastModifiedBy>
  <cp:lastPrinted>2016-12-13T15:39:00Z</cp:lastPrinted>
  <dcterms:modified xsi:type="dcterms:W3CDTF">2016-12-13T09:40:00Z</dcterms:modified>
  <cp:revision>11</cp:revision>
  <dc:subject/>
  <dc:title>СОВЕТ ДЕПУТАТОВ БЕЛОСТОКСКОГО СЕЛЬСКОГО ПОСЕЛЕНИЯ ОДЕССКОГО МУНИЦИПАЛЬНОГО РАЙОНА ОМСКОЙ ОБЛАСТИ</dc:title>
</cp:coreProperties>
</file>