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ЕРАТИВНАЯ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ходе исполнения плана действий по социально-экономическому  развитию за 1 полугодие 2013 года  по  Одесскому  муниципальн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азвитие малого и среднего предпринимательства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1 полугодии 2013 года проводилась работа по оказанию содействия в  реализации инвестиционных проектов, способствующих росту экономики Одесского муниципального района Омской области,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ввода  в эксплуатацию цеха по переработке  зерна на крупу.</w:t>
      </w:r>
    </w:p>
    <w:p>
      <w:pPr>
        <w:pStyle w:val="Normal"/>
        <w:spacing w:lineRule="auto" w:line="240" w:before="0" w:after="0"/>
        <w:ind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о консультаций субъектам малого и среднего предпринимательства 684 шт.</w:t>
      </w:r>
    </w:p>
    <w:p>
      <w:pPr>
        <w:pStyle w:val="Style16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содействие  4 субъектам малого и среднего предпринимательства в   подготовке  документов для предоставления  на грант через областной  фонд поддержки предпринимательства.</w:t>
      </w:r>
    </w:p>
    <w:p>
      <w:pPr>
        <w:pStyle w:val="Style16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 мониторинг эффективности деятельности субъектов малого и среднего предпринимательства, получивших поддержку за 2010-2012 годы.</w:t>
      </w:r>
    </w:p>
    <w:p>
      <w:pPr>
        <w:pStyle w:val="Style16"/>
        <w:spacing w:before="0" w:after="0"/>
        <w:ind w:first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Агропромышленный комплекс</w:t>
      </w:r>
    </w:p>
    <w:p>
      <w:pPr>
        <w:pStyle w:val="Style16"/>
        <w:spacing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right="-1" w:firstLine="851"/>
        <w:jc w:val="both"/>
        <w:rPr/>
      </w:pPr>
      <w:r>
        <w:rPr>
          <w:sz w:val="28"/>
          <w:szCs w:val="28"/>
        </w:rPr>
        <w:t>В 1 полугодии  2013 года  произведено:</w:t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лока  в объеме 9938,5 тыс.тонн, мяса   – 1444,2 тыс.тонн.</w:t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дойного стада 2377 кг на  фуражную голову, удельный вес площади засеваемой элитными семенами составила  1,3 процентов в общей площади  посевов, уровень обрабатываемой пашни - 98 процентов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и принята муниципальная долгосрочная целевая программа «Развитие сельского хозяйства и регулирование рынков сельскохозяйственной продукции, сырья и продовольствия  Одесского района (2013–2020 годы)».</w:t>
      </w:r>
    </w:p>
    <w:p>
      <w:pPr>
        <w:pStyle w:val="Normal"/>
        <w:autoSpaceDE w:val="false"/>
        <w:spacing w:lineRule="auto" w:line="240"/>
        <w:ind w:firstLine="90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казано содействие привлечению инвестиций в основной капитал агропромышленного комплекса и сельских территорий за счет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участия в отборах экономически значимых региональных программ развития сельского хозяйства субъектов Российской Федерации, проводимых Министерством сельского хозяйства Омской Области (грантовая поддержка начинающих фермеров: Остапченко А.Г.- с.Генераловка – 1500 тыс.руб., Свириденко В.Ю. – с.Песчанка – 1500 тыс.руб, грант на развитие семейной животноводческой фермы Букин А.П.- с.Белосток -2907 тыс.руб.)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Проводится реализация мероприятия, направленных на сохранение поголовья крупного рогатого скота путем </w:t>
      </w:r>
      <w:r>
        <w:rPr>
          <w:rFonts w:cs="Times New Roman" w:ascii="Times New Roman" w:hAnsi="Times New Roman"/>
          <w:sz w:val="28"/>
          <w:szCs w:val="28"/>
        </w:rPr>
        <w:t>улучшение пастбищ для выпаса сельскохозяйственных животных ЛПХ - 996,2 тыс.руб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казывается содействие сельскохозяйственным товаропроизводителям (кроме личных подсобных хозяйств) Одесского муниципального района в получении субсидий на оказание несвязанной поддержки в области растениеводства, техническую и технологическую модернизацию, развитие приоритетных отраслей животноводства и растениеводства, на повышение доступности кредитов.</w:t>
      </w:r>
    </w:p>
    <w:p>
      <w:pPr>
        <w:pStyle w:val="Normal"/>
        <w:autoSpaceDE w:val="false"/>
        <w:spacing w:lineRule="auto" w:line="240"/>
        <w:ind w:firstLine="90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Реализованы меры содействия сельхозтоваропроизводителям Одесского муниципального района, направленных на повышение почвенного плодородия и эффективное использование земель сельскохозяйственного назначения, в том числе внесение органических удобрений ни площади 600 га., минеральных - 2500 га., - приобретения сортовых семян – 894 т.</w:t>
      </w:r>
    </w:p>
    <w:p>
      <w:pPr>
        <w:pStyle w:val="Normal"/>
        <w:autoSpaceDE w:val="false"/>
        <w:spacing w:lineRule="auto" w:line="240"/>
        <w:ind w:firstLine="90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нимаются меры направленные на улучшение условий для развития личных подсобных хозяйств, путем предоставления субсидий на возмещение части затрат на уплату процентов по кредитам, взятым владельцами личных подсобных хозяйств в кредитных организациях -702,5 тыс.руб.</w:t>
      </w:r>
    </w:p>
    <w:p>
      <w:pPr>
        <w:pStyle w:val="Normal"/>
        <w:autoSpaceDE w:val="false"/>
        <w:spacing w:lineRule="auto" w:line="240"/>
        <w:ind w:firstLine="90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уществляются мероприятия по увеличению объемов производства и сбыта сельскохозяйственной продукции, производимой малыми формами хозяйствования за счет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обеспечения возмещения части затрат населению на производство молока, направленного на переработку - 3856,7 тыс.руб.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обеспечения доступа сельхозтоваропроизводителей Одесского муниципального района к розничной продаже сельскохозяйственной продукции на продовольственных рынках г. Омска.</w:t>
      </w:r>
    </w:p>
    <w:p>
      <w:pPr>
        <w:pStyle w:val="Normal"/>
        <w:autoSpaceDE w:val="false"/>
        <w:spacing w:lineRule="auto" w:line="240"/>
        <w:ind w:firstLine="90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едется работа по обеспечению участия сельскохозяйственных товаропроизводителей Одесского муниципального района в выставке-ярмарке сельскохозяйственного производства «Агро-ОМСК 2013».</w:t>
      </w:r>
    </w:p>
    <w:p>
      <w:pPr>
        <w:pStyle w:val="Normal"/>
        <w:autoSpaceDE w:val="false"/>
        <w:spacing w:lineRule="auto" w:line="240"/>
        <w:ind w:firstLine="90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казывается содействие развития кадрового потенциала организаций агропромышленного комплекса Одесского муниципального района, в том числе за счет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осуществления мониторинга потребности сельскохозяйственных организаций в квалифицированных специалистах и работниках массовых професс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переподготовки и повышения квалификации руководителей, специалистов - 3чел.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выплаты субсидии на возмещение части затрат, связанных с организацией и проведением профессиональной переподготовки и повышения квалификации руководителей, специалистов агропромышленного комплекса Одесского муниципального района – 11,6 тыс.руб.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оводятся мероприятия по предотвращению возникновения и распространения особо опасных болезней животных на территории Одесского муниципального района: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вакцинация животных против инфекционных заболеваний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разъяснительная и профилактическая работа среди населения и в средствах массовой информации по профилактике и борьбе с заболеваниями людей и животных, против возникновения очагов гриппа птиц, ящура животных, африканской чумы свиней, бешенства.</w:t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253"/>
      </w:tblGrid>
      <w:tr>
        <w:trPr/>
        <w:tc>
          <w:tcPr>
            <w:tcW w:w="5776" w:type="dxa"/>
            <w:tcBorders/>
          </w:tcPr>
          <w:p>
            <w:pPr>
              <w:pStyle w:val="12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029" w:type="dxa"/>
            <w:gridSpan w:val="2"/>
            <w:tcBorders/>
          </w:tcPr>
          <w:p>
            <w:pPr>
              <w:pStyle w:val="ConsPlusNormal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0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6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и развитие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ind w:left="261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эксплуатацию жилья в Одесском муниципальном районе Омской области в 1 полугодии  2013 года составил  1105кв.м.</w:t>
      </w:r>
    </w:p>
    <w:p>
      <w:pPr>
        <w:pStyle w:val="Normal"/>
        <w:spacing w:lineRule="auto" w:line="240" w:before="0" w:after="0"/>
        <w:ind w:right="-1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а государственная поддержка15 гражданам, имеющим льготы в соответствии с федеральным и областным законодательством, в том числе 14  участникам Великой Отечественной войны, в обеспечении жильем и улучшении жилищных условий.</w:t>
      </w:r>
    </w:p>
    <w:p>
      <w:pPr>
        <w:pStyle w:val="Normal"/>
        <w:spacing w:lineRule="auto" w:line="240" w:before="0" w:after="0"/>
        <w:ind w:right="-1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размещение заказа  на капитальный ремонт  кровли МКОУ «Желанновская СОШ».</w:t>
      </w:r>
    </w:p>
    <w:p>
      <w:pPr>
        <w:pStyle w:val="Normal"/>
        <w:spacing w:lineRule="auto" w:line="240" w:before="0" w:after="0"/>
        <w:ind w:right="-1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ся аукцион, заключен  контракт на  выполнение работ по капитальному ремонту кровли  МКОУ «Ореховская  СОШ».</w:t>
      </w:r>
    </w:p>
    <w:p>
      <w:pPr>
        <w:pStyle w:val="Normal"/>
        <w:spacing w:lineRule="auto" w:line="240" w:before="0" w:after="0"/>
        <w:ind w:right="-1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 контракт  на ремонт  системы отопления МКОУ «Побочинская СОШ», объемы работ  выполнены на  90 процентов.</w:t>
      </w:r>
    </w:p>
    <w:p>
      <w:pPr>
        <w:pStyle w:val="Normal"/>
        <w:spacing w:lineRule="auto" w:line="240" w:before="0" w:after="0"/>
        <w:ind w:right="-1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конкурс, определен победитель, произведена  поставка материалов,  приступили  к выполнению работ по ремонту  системы отопления МКОУ «Одесская СОШ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полугодии  2013 года  продолжается реконструкция детского сад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лены конкурсы на ремонт дворовых территорий многоквартирных домов, проездов к дворовым территориям многоквартирных домов в с.Одесское  и с.Лукьяновка, и ремонт автомобильных дорог в с.Благодаровка. Определены победител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Жилищно-коммунальный комплекс и  энергосбережени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дии разработки находи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хема водоснабжения  на территории микрорайона «Дачный»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екты  межпоселковых газопроводов к селам Буняковка, Ганновка, Благодаров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.Одесское 110 квартир готовы к подключению, 50 квартир подключены к газ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полугодии 2013 года заменено  тепловых сетей 200м, подготовлено котельных  к отопительному сезону 14 шт., подготовлено тепловых сетей  15 к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беспечение  занятости  и повышение заработн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 номинальная  начисленная заработная плата работников крупных  организаций  составляет  16148,5 рублей.</w:t>
      </w:r>
    </w:p>
    <w:p>
      <w:pPr>
        <w:pStyle w:val="Style15"/>
        <w:ind w:firstLine="2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 2013 года проведено  7 заседаний  районной трехсторонней комиссии по регулированию социально-трудовых отношений, направленная на содействие росту заработной платы работников, 1  районная межведомственная комиссия по координации деятельности органов исполнительной власти </w:t>
      </w:r>
      <w:r>
        <w:rPr>
          <w:color w:val="000000"/>
          <w:sz w:val="28"/>
          <w:szCs w:val="28"/>
        </w:rPr>
        <w:t xml:space="preserve">Одесского муниципального района </w:t>
      </w:r>
      <w:r>
        <w:rPr>
          <w:sz w:val="28"/>
          <w:szCs w:val="28"/>
        </w:rPr>
        <w:t>Омской области в сфере защиты трудовых прав работников.</w:t>
      </w:r>
    </w:p>
    <w:p>
      <w:pPr>
        <w:pStyle w:val="Style15"/>
        <w:ind w:firstLine="27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 профессиональное обучение 59 безработных граждан, создано рабочее место для 3  инвалидов.</w:t>
      </w:r>
    </w:p>
    <w:p>
      <w:pPr>
        <w:pStyle w:val="Style15"/>
        <w:ind w:firstLine="2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системы образован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реализации комплекса мер по совершенствованию оплаты труда работников муниципальных учреждений, повышения уровня средней заработной платы работникам бюджетной сферы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и 2013 года обеспечено соблюдение установленного Министерством образования Омской области уровня средней начисленной заработной платы педагогических работников образовательных учреждений района всех типов в соотношении с прогнозируемой средней заработной платой по Омской области за 2013 год.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и 2013 года: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яя начисленная заработная плата педагогических работников учреждений общего образования района составила 22648 рублей; 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яя начисленная заработная плата педагогических работников учреждений, реализующих общеобразовательную программу дошкольного образования – 17796 рублей;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яя начисленная заработная плата педагогических работников учреждений дополнительного образования детей – 23 855 рублей.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ервого этапа ремонта здания дошкольного образовательного учреждения в с. Одесское  завершены. Подготовлена  проектно-сметная документация на второй этап ремонта здания, объявлен открытый аукцион в электронной форме, который пройдет 18 июля 2013 года. По результатам аукциона  будет заключен  муниципальный контракт на выполнение второй очереди ремонта.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своевременного и качественного освоения средств модернизации общего образован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и 2013 года: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 аукцион  для приобретения автобуса школьного Пежо Боксер (22 пассажирских места) – для МКОУ «Комсомольская СОШ»;Срок поставки-30.06.2013 г. В связи с просрочкой  поставки поставщику направлено требование об исполнении обязательств по контракту с уведомлением о  начислении неустойки;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уплен и оплачен школьный автобус ГАЗель (МКОУ «Побочинская СОШ»);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ы спецификации на поставку учебников для библиотек ОУ района для заключения договоров с единственным поставщиком (обладателем исключительных прав) – издательствами учебников. Подготовлены и направлены в Министерство образования Омской области договоры на поставку полного перечня учебников для нужд ОУ района;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 аукцион на ремонт санузлов здания МКОУ «Одесская СОШ №1». С победителем аукциона заключен муниципальный контракт на выполнение работ;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 аукцион на капитальный ремонт кровли здания МКОУ «Ореховская СОШ», заключен муниципальный контракт;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/>
              <w:ind w:right="56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шается подача участниками заявок на капитальный ремонт кровли здания МКОУ «Желанновская СОШ». Аукцион состоится 22 июля 2013 года, по результатам которого с победителем будет заключен муниципальный контракт;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валификации учителей и руководителей ОУ проведено в соответствии с утвержденным графиком.</w:t>
            </w:r>
          </w:p>
          <w:p>
            <w:pPr>
              <w:pStyle w:val="Normal"/>
              <w:spacing w:lineRule="auto" w:line="240"/>
              <w:ind w:right="42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на все планируемые виды расходов по модернизации общего образования заключены договоры либо объявлены конкурсы. По факту завершения всех торгов полученная сумма экономии будет распределена и по согласованию с Министерством образования Омской области освоена.</w:t>
            </w:r>
          </w:p>
          <w:p>
            <w:pPr>
              <w:pStyle w:val="Normal"/>
              <w:spacing w:lineRule="auto" w:line="24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на работа психолого-медико-педагогической комиссии (ПМПК) на базе Одесского района (местонахождение – Полтавка). ПМПК прошли 22 детей из ОУ района, 1 ученик прошел ПМПК в г. Омске. Педагогические работники ОУ участвовали в работе семинаров с участием специалистов ПМПК. </w:t>
            </w:r>
          </w:p>
          <w:p>
            <w:pPr>
              <w:pStyle w:val="Normal"/>
              <w:spacing w:lineRule="auto" w:line="240"/>
              <w:ind w:right="39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ОУ района (МКОУ «Ганновская СОШ», МКОУ «Ореховская СОШ», МКОУ «Желанновская СОШ» прошли процедуру лицензирования на право ведения образовательной деятельности по специальным коррекционным программам (в т.ч. для дет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). С 01.09.2013 данные учреждения готовы к открытию специальных коррекционных классов.</w:t>
            </w:r>
          </w:p>
          <w:p>
            <w:pPr>
              <w:pStyle w:val="Normal"/>
              <w:spacing w:lineRule="auto" w:line="240"/>
              <w:ind w:right="39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 детей-инвалидов, обучающихся на дому, проходят обучение с использованием дистанционных образовательных технологий. Это составляет 100% от числа детей, обучающихся по состоянию здоровья на дому, которым не противопоказано занятие на компьютерной технике.</w:t>
            </w:r>
          </w:p>
          <w:p>
            <w:pPr>
              <w:pStyle w:val="Normal"/>
              <w:spacing w:lineRule="auto" w:line="24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и 2013 года прошли аттестацию на первую, высшую квалификационную категорию, а также подтверждение соответствия занимаемой должности 32 педагогических работника ОУ. Это составляет 15,84% от общего числа педагогов. </w:t>
            </w:r>
          </w:p>
          <w:p>
            <w:pPr>
              <w:pStyle w:val="Normal"/>
              <w:spacing w:lineRule="auto" w:line="240"/>
              <w:ind w:right="39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Вольф (учитель МКОУ «Одесская СОШ №1») приняла участие в региональном этапе конкурса «Учитель года». В финальную часть (очный тур) не прошла.</w:t>
            </w:r>
          </w:p>
          <w:p>
            <w:pPr>
              <w:pStyle w:val="Normal"/>
              <w:spacing w:lineRule="auto" w:line="240"/>
              <w:ind w:right="39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Пащенко (педагог дополнительного образования МБОУ ДОД «Одесский ДООФСЦ») занял первое место в региональном этапе конкурса профессионального мастерства педагогов дополнительного образования «Сердце отдаю детям». Ведется его подготовка  к всероссийскому этапу (будет представлять Омскую область).</w:t>
            </w:r>
          </w:p>
          <w:p>
            <w:pPr>
              <w:pStyle w:val="Normal"/>
              <w:ind w:right="39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«Генераловская ООШ» Н.Н.Седина стала участником всероссийского этапа конкурса («Педагогический дебют») профессионального мастерства среди молодых работников в номинации «Управленцы». В числе делегации от Омской области представляла регион в г. Москве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и 2013 года 1924 учащихся принимали участие в муниципальных мероприятиях, конкурсах, выставках, интернет-конкурсах, конференциях, 536 – в областных. Победителями стали 462 учащихся на муниципальном уровне, 137 – на региональном уровне, 5 – на всероссийском. Все победители награждены дипломами, сертификатами участника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 работающим в системе образования молодым педагогам обеспечена ежемесячная доплата к должностному окладу. Данный повышающий коэффициент прописан в положениях об оплате труда всех ОУ района.</w:t>
            </w:r>
          </w:p>
          <w:p>
            <w:pPr>
              <w:pStyle w:val="Normal"/>
              <w:spacing w:lineRule="auto" w:line="24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рганизации оздоровления проведено планирование летней занятости школьников, принято участие в областных совещаниях по вопросам организации летнего отдыха и оздоровления. Проведена подготовка ОУ и оздоровительного лагеря «Солнечная поляна» к сезону, из Министерства получено финансирование оздоровления. Проведены медосмотры персонала. </w:t>
            </w:r>
          </w:p>
          <w:p>
            <w:pPr>
              <w:pStyle w:val="Normal"/>
              <w:spacing w:lineRule="auto" w:line="240"/>
              <w:ind w:right="39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агерях с дневным пребыванием при всех школах района оздоровлено 1403 ребенка. В ДОЛ «Солнечная поляна» проходит второй оздоровительный сезон (профильная смена «Экоцентр»).</w:t>
            </w:r>
          </w:p>
          <w:p>
            <w:pPr>
              <w:pStyle w:val="Normal"/>
              <w:spacing w:lineRule="auto" w:line="24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У района введен курс «Основы православной культуры и светской этики». В соответствии с планами воспитательной работы во всех ОУ проведены мероприятия по профилактике экстремизма, толерантности и веротерпимости. Случаев проявления экстремизма в ОУ района не выявлено.</w:t>
            </w:r>
          </w:p>
          <w:p>
            <w:pPr>
              <w:pStyle w:val="Normal"/>
              <w:spacing w:lineRule="auto" w:line="24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всех ОУ района в рамках предмета ОБЖ проводится подготовка юношей к военной службе, военно-патриотическое воспитание учащихся. Приняли участие в муниципальном конкурсе «Орлята России», «Конкурс патриотической песни». Осуществлено 14 выездов в музеи г.Омска, в т.ч. краеведческий, музей МЧС, кадетский корпус. Проведены 5-дневные военные сборы юношей (10-классников) в мае 2013 года с выездом на стрельбы в воинскую часть.</w:t>
            </w:r>
          </w:p>
          <w:p>
            <w:pPr>
              <w:pStyle w:val="Normal"/>
              <w:spacing w:before="0" w:after="20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3.Здоровый образ  жизни и современная медицина</w:t>
      </w:r>
    </w:p>
    <w:p>
      <w:pPr>
        <w:pStyle w:val="23"/>
        <w:ind w:firstLine="27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1 полугодии 2013 года  уровень рождаемости составил 1,6 на 1000, укомплектованность врачебными кадрами - 63,5%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1 полугодии 2013 года Программа государственных гарантий выполнена по стационарной помощи на 103,4%, по амбулаторной помощи – на 97,2%, по дневному стационару – на101,5%, по скорой медицинской помощи – на 100,1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>С начала 2013 года БУЗОО «Одесская ЦРБ» функционирует в условиях одноканального финансирования.</w:t>
      </w:r>
    </w:p>
    <w:p>
      <w:pPr>
        <w:pStyle w:val="Normal"/>
        <w:shd w:fill="FFFFFF" w:val="clear"/>
        <w:spacing w:lineRule="auto" w:line="240" w:before="10" w:after="200"/>
        <w:ind w:right="5" w:firstLine="298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Работа по пропаганде </w:t>
      </w: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</w:rPr>
        <w:t>здорового образа жизни проводится регулярно.</w:t>
      </w:r>
    </w:p>
    <w:p>
      <w:pPr>
        <w:pStyle w:val="Normal"/>
        <w:shd w:fill="FFFFFF" w:val="clear"/>
        <w:spacing w:lineRule="auto" w:line="240" w:before="10" w:after="200"/>
        <w:ind w:right="5" w:firstLine="29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1 полугодии 2013 года  1 этап диспансеризации прошли 263 человека, 2-й этап – 5 человек.</w:t>
      </w:r>
    </w:p>
    <w:p>
      <w:pPr>
        <w:pStyle w:val="Normal"/>
        <w:shd w:fill="FFFFFF" w:val="clear"/>
        <w:spacing w:lineRule="auto" w:line="240"/>
        <w:ind w:firstLine="293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 1полугодии 2013 года проведено 4053 вакцинаций.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auto" w:line="240"/>
        <w:ind w:left="-71" w:right="51" w:firstLine="7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Персонифицированные регистры граждан, получающих льготную лекарственную помощь, ведутся регуляр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циальная поддержка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79"/>
        <w:jc w:val="both"/>
        <w:rPr>
          <w:sz w:val="28"/>
          <w:szCs w:val="28"/>
        </w:rPr>
      </w:pPr>
      <w:r>
        <w:rPr>
          <w:sz w:val="28"/>
          <w:szCs w:val="28"/>
        </w:rPr>
        <w:t>Продолжено  предоставление мер  социальной поддержки  населения  в денежной форме получателям-ветеранам труда, труженикам тыла, инвалидам и  участникам войны, а также приравненным к ним категориям граждан</w:t>
      </w:r>
    </w:p>
    <w:p>
      <w:pPr>
        <w:pStyle w:val="Style15"/>
        <w:ind w:firstLine="279"/>
        <w:jc w:val="both"/>
        <w:rPr>
          <w:sz w:val="28"/>
          <w:szCs w:val="28"/>
        </w:rPr>
      </w:pPr>
      <w:r>
        <w:rPr>
          <w:sz w:val="28"/>
          <w:szCs w:val="28"/>
        </w:rPr>
        <w:t>Продолжено  предоставление гражданам  субсидий на оплату жилого помещения и  коммунальных услуг, субсидии получили 46 семе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Развитие культурного потенциала и молодежная поли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январе 2013 года проведен районный фестиваль «Рождество Христово» - в котором приняли участие все досуговые учреждения культуры района.</w:t>
      </w:r>
    </w:p>
    <w:p>
      <w:pPr>
        <w:pStyle w:val="Style18"/>
        <w:spacing w:lineRule="auto" w:line="240"/>
        <w:ind w:left="0" w:firstLine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2013 года проведен районный конкурс  чтецов «Отечество славлю которое есть».</w:t>
      </w:r>
    </w:p>
    <w:p>
      <w:pPr>
        <w:pStyle w:val="Style18"/>
        <w:spacing w:lineRule="auto" w:line="240"/>
        <w:ind w:left="0" w:firstLine="3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преле 2013 года на базе Одесского районного культурно-досугового центра проведе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бластной конкурс украинской песни «Зорецвит».</w:t>
      </w:r>
    </w:p>
    <w:p>
      <w:pPr>
        <w:pStyle w:val="Style18"/>
        <w:spacing w:lineRule="auto" w:line="240"/>
        <w:ind w:left="0" w:firstLine="3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13 года проведен фестиваль казахского народного творчества «Наследие предков – наше достояние», в рамках плана проведения фестивалей национальных культур.</w:t>
      </w:r>
    </w:p>
    <w:p>
      <w:pPr>
        <w:pStyle w:val="Style18"/>
        <w:spacing w:lineRule="auto" w:line="240"/>
        <w:ind w:left="0" w:firstLine="3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самбль «Сибиряки» Одесского районного культурно-досугового центра стали дипломант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регионального этапа Всроссийского фольклорного конкурса «Казачий круг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йся Одесской детской школы искусств Иван Опря (руководитель Архипенко Л.А.), участник художественной самодеятельности Лукьяновского ЦКиД - В.Семеняга (руководитель Юренко В.), участница художественной самодеятельности Благодаровского  ЦКиД  Дарья Чехомова - прошли конкурсный отбор для участия 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детском фестивале «Казачок»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ы художественной самодеятельности: «Иван да Марья»,  «Селяночка» Благодаровского ЦКиД, Чехомова Дарья, «Калынонька» Ганновского ЦКиД принимали участие в фольклорном марафоне «Стилистика исполнения подлинных песенных образцов Сибирского региона»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марта Студия казахского народного творчества  «Замандастар»  участвовала 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м фестивале казахского народного творчества «Урпак уни – Голос поколений» проводимый по 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Областного фестиваля национальных культур «Единение».</w:t>
      </w:r>
    </w:p>
    <w:p>
      <w:pPr>
        <w:pStyle w:val="Style18"/>
        <w:spacing w:lineRule="auto" w:line="240"/>
        <w:ind w:left="0" w:firstLine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рта  творческие коллективы и исполнителей Одесского муниципального района Омской области участвовали в заключительном творческом концерте (зона юг) по программе X областного фестиваля русской культуры «Душа России»  (Народный хор Одесского районного культурно-досугового центра, Студия художественного слова «Дебют», Дарья Чехомов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должена  работа по созданию электронного каталога музейных  предмет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3 года в электронный каталог было занесено 81 предмет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й фонд пополнен на  12 предметов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иблиотеки Одесской централизованной библиотечной системы имеют доступ к информационно-телекоммуникационной сети «Интернет»</w:t>
      </w:r>
    </w:p>
    <w:p>
      <w:pPr>
        <w:pStyle w:val="Style18"/>
        <w:spacing w:lineRule="auto" w:line="240"/>
        <w:ind w:left="0" w:firstLine="10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ступивших экземпляров в библиотечные фонды общедоступных библиотек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3 года, 1339 экз.</w:t>
      </w:r>
    </w:p>
    <w:p>
      <w:pPr>
        <w:pStyle w:val="Style18"/>
        <w:spacing w:lineRule="auto" w:line="240"/>
        <w:ind w:left="0" w:firstLine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для участия областном конкурсе «Библиотека года» документы поданы центральной районной библиотекой (получен диплом участни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3 году получено две субсидии на реализацию проектов направленных на возрождение и развитие казачьей культу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укьяновским хуторским казачьим обществом получена субсидия в размере 90000 рублей на реализацию проекта фестиваль конкурс «Казачья молодежь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есским районным  казачьим обществом получена субсидия в размере   74060 рублей на реализацию проекта «Троица». Успешно проведены все  запланированные мероприят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щийся Одесской детской школы искусств Иван Опря (руководитель Архипенко Л.А.)  принимал участие и прошел  конкурсный отбор для участия 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детском фестивале «Казачок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подаватель Одесской детской школы искусств Гетц С.В. участвовала в Общероссийском конкурсе «Лучший преподаватель детской школы искусств в Омской области в 2013 году».</w:t>
      </w:r>
      <w:r>
        <w:rPr>
          <w:sz w:val="28"/>
          <w:szCs w:val="28"/>
        </w:rPr>
        <w:t xml:space="preserve">      </w:t>
      </w:r>
    </w:p>
    <w:p>
      <w:pPr>
        <w:pStyle w:val="3"/>
        <w:shd w:fill="auto" w:val="clear"/>
        <w:spacing w:lineRule="auto" w:line="240" w:before="0" w:after="1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6. Улучшение экологической ситуации, обеспечение  личной и общественной  безопасности гражда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  привлечения общественных  объединений  к охране  общественного порядка граждан  создана  добровольная общественная  дружина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вершенствование бюджетной политики и системы закупок для  муниципальных нужд</w:t>
      </w:r>
    </w:p>
    <w:p>
      <w:pPr>
        <w:pStyle w:val="Normal"/>
        <w:autoSpaceDE w:val="false"/>
        <w:spacing w:lineRule="atLeast" w:line="240" w:before="0" w:after="0"/>
        <w:ind w:firstLine="28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 реализации  плана мероприятий на 2013-2015 годы по повышению  поступлений налоговых и неналоговых  доходов в консолидированный бюджет  Одесского района проведена 2 комиссия по  обеспечению дополнительных доходов в бюджет  муниципального района.</w:t>
      </w:r>
    </w:p>
    <w:p>
      <w:pPr>
        <w:pStyle w:val="Normal"/>
        <w:autoSpaceDE w:val="false"/>
        <w:spacing w:lineRule="auto" w:line="240" w:before="0" w:after="0"/>
        <w:ind w:firstLine="28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финансового контроля за исполнением  районного бюджета проведено 13 проверок  правомерности и эффективности  использования  средств  районного бюджета, сумма выявленных нарушений  1,7 млн.руб.</w:t>
      </w:r>
    </w:p>
    <w:p>
      <w:pPr>
        <w:pStyle w:val="Normal"/>
        <w:autoSpaceDE w:val="false"/>
        <w:spacing w:lineRule="atLeast" w:line="240" w:before="0" w:after="0"/>
        <w:ind w:firstLine="28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вышение  качества предоставления   муниципальных услуг, совершенствование  системы  муниципального управле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ется  работа по поэтапному  переходу на предоставление муниципальных услуг в  электронной форме.</w:t>
      </w:r>
    </w:p>
    <w:p>
      <w:pPr>
        <w:pStyle w:val="Style15"/>
        <w:ind w:firstLine="2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валификации прошли 6 муниципальных служащих администрации  Одесского муниципального района.</w:t>
      </w:r>
    </w:p>
    <w:p>
      <w:pPr>
        <w:pStyle w:val="Normal"/>
        <w:autoSpaceDE w:val="false"/>
        <w:spacing w:lineRule="atLeast" w:line="240" w:before="0" w:after="0"/>
        <w:ind w:firstLine="281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5"/>
        <w:ind w:firstLine="27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Arial" w:hAnsi="Arial" w:eastAsia="Times New Roman" w:cs="Times New Roman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eastAsia="Times New Roman" w:cs="Times New Roman"/>
      <w:spacing w:val="-20"/>
      <w:sz w:val="23"/>
      <w:szCs w:val="23"/>
      <w:shd w:fill="FFFFFF" w:val="clear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strike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74" w:before="240" w:after="780"/>
      <w:ind w:hanging="122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32:00Z</dcterms:created>
  <dc:creator>User</dc:creator>
  <dc:description/>
  <dc:language>en-US</dc:language>
  <cp:lastModifiedBy>Иван</cp:lastModifiedBy>
  <cp:lastPrinted>2013-04-12T11:34:00Z</cp:lastPrinted>
  <dcterms:modified xsi:type="dcterms:W3CDTF">2013-07-22T10:32:00Z</dcterms:modified>
  <cp:revision>2</cp:revision>
  <dc:subject/>
  <dc:title/>
</cp:coreProperties>
</file>